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444"/>
        <w:gridCol w:w="161"/>
        <w:gridCol w:w="337"/>
        <w:gridCol w:w="371"/>
        <w:gridCol w:w="376"/>
        <w:gridCol w:w="191"/>
        <w:gridCol w:w="556"/>
        <w:gridCol w:w="153"/>
        <w:gridCol w:w="345"/>
        <w:gridCol w:w="364"/>
        <w:gridCol w:w="258"/>
        <w:gridCol w:w="374"/>
        <w:gridCol w:w="218"/>
        <w:gridCol w:w="156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корпус. Механический це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Онежский тракторн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17 Республика Карелия г. Петрозаводск, ул. Калини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анев Дмитрий Александ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технического директора по капитальному строительству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52-50-1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52-89-6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ля ОКС)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85034</w:t>
            </w:r>
            <w:r>
              <w:rPr>
                <w:rFonts w:cs="Arial" w:ascii="Arial" w:hAnsi="Arial"/>
              </w:rPr>
              <w:t>, Республика Карелия, г. Петрозаводск, проезд Тиде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60  км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. Кондопога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автобаза по уборке города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0</w:t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955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ая площадка расположена на склоне до 5-6 градусов в северо-восточном направлении в сторону Онежского озера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4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ожность период. отключения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3</w:t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а с бетонным покрытием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ездной железнодорожный путь с разъезда «Онежский»</w:t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дания и сооружения на территории</w:t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й ц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ные железобетонные; металлические конструк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авершенное строительств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5</w:t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8</w:t>
    </w:r>
  </w:p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2:43:00Z</dcterms:created>
  <dc:creator>Александр Н. Брунеллер</dc:creator>
  <dc:description/>
  <dc:language>en-US</dc:language>
  <cp:lastModifiedBy>419</cp:lastModifiedBy>
  <cp:lastPrinted>2001-10-26T10:11:00Z</cp:lastPrinted>
  <dcterms:modified xsi:type="dcterms:W3CDTF">2001-11-12T09:11:00Z</dcterms:modified>
  <cp:revision>10</cp:revision>
  <dc:subject/>
  <dc:title>Наименование организации-владельца площадей</dc:title>
</cp:coreProperties>
</file>