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161"/>
        <w:gridCol w:w="337"/>
        <w:gridCol w:w="655"/>
        <w:gridCol w:w="92"/>
        <w:gridCol w:w="191"/>
        <w:gridCol w:w="556"/>
        <w:gridCol w:w="498"/>
        <w:gridCol w:w="80"/>
        <w:gridCol w:w="284"/>
        <w:gridCol w:w="258"/>
        <w:gridCol w:w="374"/>
        <w:gridCol w:w="360"/>
        <w:gridCol w:w="1418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корпус, Сварочный це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7 Республика Карелия г. Петрозаводск, ул. Калини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анев Дмитрий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технического директора по капитальному строительству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2-50-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52-89-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ОКС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85034</w:t>
            </w:r>
            <w:r>
              <w:rPr>
                <w:rFonts w:cs="Arial" w:ascii="Arial" w:hAnsi="Arial"/>
              </w:rPr>
              <w:t>, Республика Карелия, г. Петрозаводск, проспект Тиде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,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автобаза по уборке горо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0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040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лощадка расположена на склоне до 5-6 градусов в северо-восточном направлении в сторону Онежского оз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 с бетонным покрытие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ой железнодорожный путь с разъезда «Онежский»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арочный це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е железобетонные констру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0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00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08:00Z</dcterms:modified>
  <cp:revision>8</cp:revision>
  <dc:subject/>
  <dc:title>Наименование организации-владельца площадей</dc:title>
</cp:coreProperties>
</file>