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179"/>
        <w:gridCol w:w="265"/>
        <w:gridCol w:w="498"/>
        <w:gridCol w:w="88"/>
        <w:gridCol w:w="659"/>
        <w:gridCol w:w="191"/>
        <w:gridCol w:w="556"/>
        <w:gridCol w:w="153"/>
        <w:gridCol w:w="345"/>
        <w:gridCol w:w="364"/>
        <w:gridCol w:w="258"/>
        <w:gridCol w:w="374"/>
        <w:gridCol w:w="218"/>
        <w:gridCol w:w="1560"/>
        <w:gridCol w:w="1035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точный корпу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Онежский тракторн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17 Республика Карелия г. Петрозаводск, ул. Калини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анев Дмитрий Александ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технического директора по капитальному строительству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52-50-1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(8142) 52-89-6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ОКС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85034</w:t>
            </w:r>
            <w:r>
              <w:rPr>
                <w:rFonts w:cs="Arial" w:ascii="Arial" w:hAnsi="Arial"/>
              </w:rPr>
              <w:t>, Республика Карелия, г. Петрозаводск,  проезд Тиде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60  км</w:t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, Кондопог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автобаза по уборке горо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0</w:t>
            </w:r>
          </w:p>
        </w:tc>
        <w:tc>
          <w:tcPr>
            <w:tcW w:w="16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512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ая площадка расположена на склоне до 5-6% в северо-восточном направлении в сторону Онежского озер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3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а с бетонным покрытие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ъездной железнодорожный путь с разъезда «Онежский»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Здания и сооружения на территори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точный корп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ный железобетонны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 капитальный ремонт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использ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12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3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3:27:00Z</dcterms:created>
  <dc:creator>Александр Н. Брунеллер</dc:creator>
  <dc:description/>
  <dc:language>en-US</dc:language>
  <cp:lastModifiedBy>419</cp:lastModifiedBy>
  <cp:lastPrinted>2001-08-14T15:10:00Z</cp:lastPrinted>
  <dcterms:modified xsi:type="dcterms:W3CDTF">2001-11-12T09:12:00Z</dcterms:modified>
  <cp:revision>7</cp:revision>
  <dc:subject/>
  <dc:title>Наименование организации-владельца площадей</dc:title>
</cp:coreProperties>
</file>