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859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61"/>
        <w:gridCol w:w="709"/>
        <w:gridCol w:w="142"/>
        <w:gridCol w:w="422"/>
        <w:gridCol w:w="286"/>
        <w:gridCol w:w="709"/>
        <w:gridCol w:w="612"/>
        <w:gridCol w:w="97"/>
        <w:gridCol w:w="104"/>
        <w:gridCol w:w="179"/>
        <w:gridCol w:w="142"/>
        <w:gridCol w:w="123"/>
        <w:gridCol w:w="1153"/>
        <w:gridCol w:w="92"/>
        <w:gridCol w:w="191"/>
        <w:gridCol w:w="142"/>
        <w:gridCol w:w="709"/>
        <w:gridCol w:w="203"/>
        <w:gridCol w:w="80"/>
        <w:gridCol w:w="142"/>
        <w:gridCol w:w="400"/>
        <w:gridCol w:w="734"/>
        <w:gridCol w:w="1418"/>
      </w:tblGrid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лощадей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на территории АООТ "Станкозавод"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делец площадей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рн «Деко» г. Моск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34 г. Петрозаводск, ЮПЗ а/я 120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о для конт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зеров Алексей Владими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енеральный директор АООТ "Станкозавод".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3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(814 2) 52-52-10, 52-65-49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-24-47, 52-50-8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814 2) 52-56-62, 52-24-47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-mail</w:t>
            </w:r>
          </w:p>
        </w:tc>
        <w:tc>
          <w:tcPr>
            <w:tcW w:w="340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www.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34 г. Петрозаводск, ЮПЗ а/я 120</w:t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даленность (расстояние) от, к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дминистративного центр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магистрал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елезнодорожной станци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рт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эропорт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ругого крупного населенного пункта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</w:t>
            </w:r>
            <w:r>
              <w:rPr>
                <w:rFonts w:cs="Arial" w:ascii="Arial" w:hAnsi="Arial"/>
                <w:i/>
              </w:rPr>
              <w:t>60   км</w:t>
            </w:r>
          </w:p>
        </w:tc>
        <w:tc>
          <w:tcPr>
            <w:tcW w:w="58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аименование пункта – г. Кондопога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лизлежащие промышленные объекты (предприятия, их род деятельности и т.п.) 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р. объекты недвижимости (в т.ч. с/х земли и лесные угодья)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 площадка ОАО "Онежский Тракторный Завод"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 завод, Стройконструкция, 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Их экологическая характеристик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СНиП)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овые концентрации по SO2 и NO3 составляют соответственно 0,1 и 0,09 мг/м3 (с учетом вклада предприятия), собственно фон составляет 0,1 и 0,083 мг/м3</w:t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Характеристик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28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, кв. м</w:t>
            </w:r>
          </w:p>
        </w:tc>
        <w:tc>
          <w:tcPr>
            <w:tcW w:w="180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да/нет)</w:t>
            </w:r>
          </w:p>
        </w:tc>
        <w:tc>
          <w:tcPr>
            <w:tcW w:w="2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о , кв. м)</w:t>
            </w:r>
          </w:p>
        </w:tc>
      </w:tr>
      <w:tr>
        <w:trPr>
          <w:trHeight w:val="234" w:hRule="atLeast"/>
        </w:trPr>
        <w:tc>
          <w:tcPr>
            <w:tcW w:w="28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0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2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льеф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ров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наклон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террас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уступами.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льеф с общим уклоном на север от 3-4 м в пределах площадки. На заболоченных участках выход подземных вод на поверхность. </w:t>
            </w:r>
          </w:p>
        </w:tc>
      </w:tr>
      <w:tr>
        <w:trPr/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ид грунта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нты неравномерные, наличие валунных горизонтов.</w:t>
            </w:r>
          </w:p>
        </w:tc>
      </w:tr>
      <w:tr>
        <w:trPr/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ень грунтовых вод, м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лубина залегания подземных вод верхнего подгоризонта от 0,00 до 3,3 м от поверхности земли, нижнего от 3,3 до 11,5 м.</w:t>
            </w:r>
          </w:p>
        </w:tc>
      </w:tr>
      <w:tr>
        <w:trPr/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лубина промерзания, м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/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затопления во время паводков (да/нет)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словия поль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ренда, руб/кв.м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с правом выкуп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приобретения (да/нет)</w:t>
            </w:r>
          </w:p>
        </w:tc>
        <w:tc>
          <w:tcPr>
            <w:tcW w:w="225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руб./кв. м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оговоренности</w:t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Инфра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сурс</w:t>
            </w:r>
          </w:p>
        </w:tc>
        <w:tc>
          <w:tcPr>
            <w:tcW w:w="255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(</w:t>
            </w:r>
            <w:r>
              <w:rPr>
                <w:rFonts w:cs="Arial" w:ascii="Arial" w:hAnsi="Arial"/>
                <w:b/>
              </w:rPr>
              <w:t>да/не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Значение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ность площади от источника ресурсов, м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увеличения, до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период. отключения</w:t>
            </w:r>
          </w:p>
        </w:tc>
      </w:tr>
      <w:tr>
        <w:trPr/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доснабжение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а (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 xml:space="preserve"> 50-150 мм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eastAsia="Symbol" w:cs="Symbol" w:ascii="Symbol" w:hAnsi="Symbol"/>
              </w:rPr>
              <w:t></w:t>
            </w:r>
            <w:r>
              <w:rPr>
                <w:rFonts w:cs="Arial" w:ascii="Arial" w:hAnsi="Arial"/>
              </w:rPr>
              <w:t>/год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лектроэнергия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(0,64 км, кабель АПСВГ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опление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а</w:t>
            </w:r>
            <w:r>
              <w:rPr>
                <w:rFonts w:cs="Arial" w:ascii="Arial" w:hAnsi="Arial"/>
                <w:lang w:val="en-US"/>
              </w:rPr>
              <w:t xml:space="preserve"> (</w:t>
            </w:r>
            <w:r>
              <w:rPr>
                <w:rFonts w:cs="Arial" w:ascii="Arial" w:hAnsi="Arial"/>
              </w:rPr>
              <w:t xml:space="preserve">1,19 км, 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 xml:space="preserve"> 89-118 мм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ал/ч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нализация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а (насосная станция 4,2 км 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 xml:space="preserve"> 100-300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аз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ар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удовые ресур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Численность  населения, проживающего в близлежащем населенном районе города, человек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3</w:t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растной состав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зование и проф. квалификация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трозаводский государственный университет; филиалы Московских и Санкт-Петербургских институтов и университетов; техникумы; колледжи; профтехучилищ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исленность безработных, человек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и обуч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УЗы, техникумы, проф. училища и т.п.)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Собственные транспортные коммуникации на территории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ип</w:t>
            </w:r>
          </w:p>
        </w:tc>
        <w:tc>
          <w:tcPr>
            <w:tcW w:w="7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дороги (тип, покрытие, расстояние и т.д.)</w:t>
            </w:r>
          </w:p>
        </w:tc>
        <w:tc>
          <w:tcPr>
            <w:tcW w:w="7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м, асфальтобетонное покрытие, ширина 7,0 м, 4,5 м.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/д ветка</w:t>
            </w:r>
          </w:p>
        </w:tc>
        <w:tc>
          <w:tcPr>
            <w:tcW w:w="7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м, рельсы р-50 по деревянным шпалам по щебеночному баласту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чт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/ телекоммуникации</w:t>
            </w:r>
          </w:p>
        </w:tc>
        <w:tc>
          <w:tcPr>
            <w:tcW w:w="7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ная сеть</w:t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дания и сооружения на территории</w:t>
            </w:r>
          </w:p>
        </w:tc>
      </w:tr>
      <w:tr>
        <w:trPr>
          <w:trHeight w:val="34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объек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лощадь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сота потолк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йматериал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пень завершенност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д постройки и оценка текущего состоя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к используется в настоящее врем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расшир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,  _ кв. м</w:t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овая на 150 ме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борный железобетонны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 использу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Цеховые пролеты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борный железобетонны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езавершенное строительство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кас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плеты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 использу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тавка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пич</w:t>
            </w:r>
          </w:p>
        </w:tc>
        <w:tc>
          <w:tcPr>
            <w:tcW w:w="170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езавершенное строительство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ы</w:t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 используетс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469" w:hRule="atLeast"/>
        </w:trPr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очие свед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.ч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н территор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с выделенным планом площадк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кты находятся в Южной промзоне города на территории "Станкозавода"</w:t>
            </w:r>
          </w:p>
        </w:tc>
      </w:tr>
    </w:tbl>
    <w:p>
      <w:pPr>
        <w:pStyle w:val="Normal"/>
        <w:rPr/>
      </w:pPr>
      <w:r>
        <w:rPr/>
        <w:t>* В случае необходимости дополнительные показатели  представляются владельцем по запросу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624" w:top="1418" w:footer="624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7:18:00Z</dcterms:created>
  <dc:creator>419</dc:creator>
  <dc:description/>
  <dc:language>en-US</dc:language>
  <cp:lastModifiedBy>419</cp:lastModifiedBy>
  <cp:lastPrinted>2001-10-26T12:45:00Z</cp:lastPrinted>
  <dcterms:modified xsi:type="dcterms:W3CDTF">2001-11-12T08:55:00Z</dcterms:modified>
  <cp:revision>12</cp:revision>
  <dc:subject/>
  <dc:title>Наименование площадей</dc:title>
</cp:coreProperties>
</file>