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1"/>
        <w:gridCol w:w="851"/>
        <w:gridCol w:w="422"/>
        <w:gridCol w:w="286"/>
        <w:gridCol w:w="709"/>
        <w:gridCol w:w="451"/>
        <w:gridCol w:w="161"/>
        <w:gridCol w:w="97"/>
        <w:gridCol w:w="104"/>
        <w:gridCol w:w="444"/>
        <w:gridCol w:w="498"/>
        <w:gridCol w:w="88"/>
        <w:gridCol w:w="659"/>
        <w:gridCol w:w="191"/>
        <w:gridCol w:w="142"/>
        <w:gridCol w:w="414"/>
        <w:gridCol w:w="498"/>
        <w:gridCol w:w="364"/>
        <w:gridCol w:w="258"/>
        <w:gridCol w:w="374"/>
        <w:gridCol w:w="644"/>
        <w:gridCol w:w="1134"/>
        <w:gridCol w:w="10350"/>
      </w:tblGrid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 горячей штамповки днищ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О «Петрозаводскмаш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релия, г. Петрозаводск, ул. Зайцева, 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сейчук Владимир Денис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ного инженер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(8142) 71-69-32, 71-69-00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-69-2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70-30-42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2">
              <w:r>
                <w:rPr>
                  <w:rStyle w:val="InternetLink"/>
                </w:rPr>
                <w:t>info@pbm.onego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релия, г. Петрозаводск, ул. Зайцева, 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60</w:t>
            </w:r>
            <w:r>
              <w:rPr>
                <w:rFonts w:cs="Arial" w:ascii="Arial" w:hAnsi="Arial"/>
                <w:i/>
              </w:rPr>
              <w:t xml:space="preserve">   км</w:t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– г. Кондопог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ная промышленная зон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договоренности)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Инфра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3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14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увеличения, до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период. отключения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аз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овые ресурсы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713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Собственные транспортные коммуникации на территории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Здания и сооружения на территории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 горячей штамповки днищ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е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ллические колонны, ферм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 – профнасти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ы – шунгизитобетон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рана 50/12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ок сварки металло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и вспомогательные помещ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помещ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624" w:top="1418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16</w:t>
    </w:r>
  </w:p>
  <w:p>
    <w:pPr>
      <w:pStyle w:val="Header"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bm.onego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4:09:00Z</dcterms:created>
  <dc:creator>Александр Н. Брунеллер</dc:creator>
  <dc:description/>
  <dc:language>en-US</dc:language>
  <cp:lastModifiedBy>419</cp:lastModifiedBy>
  <cp:lastPrinted>2001-08-14T15:10:00Z</cp:lastPrinted>
  <dcterms:modified xsi:type="dcterms:W3CDTF">2001-11-12T09:05:00Z</dcterms:modified>
  <cp:revision>9</cp:revision>
  <dc:subject/>
  <dc:title>Наименование организации-владельца площадей</dc:title>
</cp:coreProperties>
</file>