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1"/>
        <w:gridCol w:w="851"/>
        <w:gridCol w:w="422"/>
        <w:gridCol w:w="286"/>
        <w:gridCol w:w="709"/>
        <w:gridCol w:w="451"/>
        <w:gridCol w:w="161"/>
        <w:gridCol w:w="97"/>
        <w:gridCol w:w="104"/>
        <w:gridCol w:w="38"/>
        <w:gridCol w:w="406"/>
        <w:gridCol w:w="498"/>
        <w:gridCol w:w="88"/>
        <w:gridCol w:w="659"/>
        <w:gridCol w:w="191"/>
        <w:gridCol w:w="556"/>
        <w:gridCol w:w="153"/>
        <w:gridCol w:w="345"/>
        <w:gridCol w:w="364"/>
        <w:gridCol w:w="258"/>
        <w:gridCol w:w="374"/>
        <w:gridCol w:w="218"/>
        <w:gridCol w:w="1560"/>
        <w:gridCol w:w="10350"/>
      </w:tblGrid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корпус. Бытовые помещ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Онежский тракторн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17 Республика Карелия г. Петрозаводск, ул. Калини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ев Дмитрий Александ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технического директора по капитальному строительству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8142) 52-50-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(8142) 52-89-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ОКС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ww.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85034</w:t>
            </w:r>
            <w:r>
              <w:rPr>
                <w:rFonts w:cs="Arial" w:ascii="Arial" w:hAnsi="Arial"/>
              </w:rPr>
              <w:t>, Республика Карелия, г. Петрозаводск, проезд Тидена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60  км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– г, Кондопог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автобаза по уборке город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</w:t>
            </w:r>
          </w:p>
        </w:tc>
        <w:tc>
          <w:tcPr>
            <w:tcW w:w="16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до , кв. м)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4" w:hRule="atLeast"/>
        </w:trPr>
        <w:tc>
          <w:tcPr>
            <w:tcW w:w="2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лощадка расположена на склоне до 5-6градусов в северо-восточном направлении в сторону Онежского озера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словия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руб./кв. м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енност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Инфра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сурс</w:t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(</w:t>
            </w:r>
            <w:r>
              <w:rPr>
                <w:rFonts w:cs="Arial" w:ascii="Arial" w:hAnsi="Arial"/>
                <w:b/>
              </w:rPr>
              <w:t>да/н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Значение</w:t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площади от источника ресурсов, м</w:t>
            </w:r>
          </w:p>
        </w:tc>
        <w:tc>
          <w:tcPr>
            <w:tcW w:w="14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увеличения, до_____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ериодического отключения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доснабж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eastAsia="Symbol" w:cs="Symbol" w:ascii="Symbol" w:hAnsi="Symbol"/>
              </w:rPr>
              <w:t>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лектроэнерг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опление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ч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ализац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Газ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3/год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ар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</w:t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овые ресур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Численность  населения, проживающего в близлежащем населенном районе города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3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растной состав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ние и проф. квалификация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заводский государственный университет; филиалы Московских и Санкт-Петербургских институтов и университетов; техникумы; колледжи; профтехучилища.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безработных, человек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и обуч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УЗы, техникумы, проф. училища и т.п.)</w:t>
            </w:r>
          </w:p>
        </w:tc>
        <w:tc>
          <w:tcPr>
            <w:tcW w:w="5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бственные транспортные коммуникации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ип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дороги (тип, покрытие, расстояние и т.д.)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а с бетонным покрытие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2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/д ветка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ъездной железнодорожный путь с разъезда «Онежский»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чт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 телекоммуникаци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лощадке подведен телефонный кабель 100 пар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дания и сооружения на территории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потол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вершен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тройки и оценка текущего состоя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используется в настоящее врем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расшир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,  _ кв. м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ный железобетон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 капитальный ремон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спольз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чие с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.ч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н территори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 выделенным планом площадки</w:t>
            </w:r>
          </w:p>
        </w:tc>
        <w:tc>
          <w:tcPr>
            <w:tcW w:w="72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>* В случае необходимости дополнительные показатели  представляются владельцем по запросу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8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10:00Z</dcterms:created>
  <dc:creator>Александр Н. Брунеллер</dc:creator>
  <dc:description/>
  <dc:language>en-US</dc:language>
  <cp:lastModifiedBy>419</cp:lastModifiedBy>
  <cp:lastPrinted>2001-10-26T09:57:00Z</cp:lastPrinted>
  <dcterms:modified xsi:type="dcterms:W3CDTF">2001-11-12T09:07:00Z</dcterms:modified>
  <cp:revision>9</cp:revision>
  <dc:subject/>
  <dc:title>Наименование организации-владельца площадей</dc:title>
</cp:coreProperties>
</file>