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38"/>
        <w:gridCol w:w="406"/>
        <w:gridCol w:w="498"/>
        <w:gridCol w:w="88"/>
        <w:gridCol w:w="659"/>
        <w:gridCol w:w="191"/>
        <w:gridCol w:w="556"/>
        <w:gridCol w:w="153"/>
        <w:gridCol w:w="345"/>
        <w:gridCol w:w="364"/>
        <w:gridCol w:w="258"/>
        <w:gridCol w:w="374"/>
        <w:gridCol w:w="218"/>
        <w:gridCol w:w="156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лощад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П РК Химчистка "Радуга-3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етрозаводск,  ул. Л.Чайкиной,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ховикова Ирина Фанисовна</w:t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управляющий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(8142) 56-72-64, 56-70-41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етрозаводск, ул. Плеханова, 5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Петрохим"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-механический заво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 "Онежец"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 кв. м.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ания площадью 914 кв. 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52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руб. за 1  кв. м</w:t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51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 (автономно)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4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абрика химической чистки оде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й железобетонный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67 кв. м до 1.11.0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6:33:00Z</dcterms:created>
  <dc:creator>419</dc:creator>
  <dc:description/>
  <dc:language>en-US</dc:language>
  <cp:lastModifiedBy>419</cp:lastModifiedBy>
  <dcterms:modified xsi:type="dcterms:W3CDTF">2001-11-12T08:53:00Z</dcterms:modified>
  <cp:revision>11</cp:revision>
  <dc:subject/>
  <dc:title>Наименование площадей</dc:title>
</cp:coreProperties>
</file>