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444"/>
        <w:gridCol w:w="498"/>
        <w:gridCol w:w="230"/>
        <w:gridCol w:w="517"/>
        <w:gridCol w:w="191"/>
        <w:gridCol w:w="284"/>
        <w:gridCol w:w="272"/>
        <w:gridCol w:w="498"/>
        <w:gridCol w:w="364"/>
        <w:gridCol w:w="258"/>
        <w:gridCol w:w="374"/>
        <w:gridCol w:w="502"/>
        <w:gridCol w:w="1276"/>
        <w:gridCol w:w="1035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елитейный це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Петрозаводскмаш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сейчук Владимир Денис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инженер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 (8142) 71-69-32, 71-69-00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69-2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0-30-4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</w:rPr>
                <w:t>info@pbm.onego.ru</w:t>
              </w:r>
            </w:hyperlink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60</w:t>
            </w:r>
            <w:r>
              <w:rPr>
                <w:rFonts w:cs="Arial" w:ascii="Arial" w:hAnsi="Arial"/>
                <w:i/>
              </w:rPr>
              <w:t xml:space="preserve">   км</w:t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ая промышленная зон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договоренности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3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Здания и сооружения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алелитейный це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енн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; 6,5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бетонные колонны и ферм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ы кирпичны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ы 16/3,2 т., 5т., 3 т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ебуется капитальный ремон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алелитейный цех с бытов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енн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ытовые помещ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5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bm.onego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25:00Z</dcterms:created>
  <dc:creator>Александр Н. Брунеллер</dc:creator>
  <dc:description/>
  <dc:language>en-US</dc:language>
  <cp:lastModifiedBy>419</cp:lastModifiedBy>
  <cp:lastPrinted>2001-08-14T15:10:00Z</cp:lastPrinted>
  <dcterms:modified xsi:type="dcterms:W3CDTF">2001-11-12T09:04:00Z</dcterms:modified>
  <cp:revision>7</cp:revision>
  <dc:subject/>
  <dc:title>Наименование организации-владельца площадей</dc:title>
</cp:coreProperties>
</file>