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120"/>
        <w:gridCol w:w="993"/>
        <w:gridCol w:w="425"/>
        <w:gridCol w:w="104"/>
        <w:gridCol w:w="1597"/>
        <w:gridCol w:w="283"/>
        <w:gridCol w:w="851"/>
        <w:gridCol w:w="567"/>
        <w:gridCol w:w="241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о-складская база (исключая пищевую промышленность) в промышленно-складской зоне «Пески» (участок № 2)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земля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промузел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Должность -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архитектуры и градостроительства администрации г.Петрозаводск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50 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47 5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</w:rPr>
                <w:t>admci</w:t>
              </w:r>
              <w:r>
                <w:rPr>
                  <w:rStyle w:val="InternetLink"/>
                  <w:lang w:val="en-US"/>
                </w:rPr>
                <w:t>ty</w:t>
              </w:r>
              <w:r>
                <w:rPr>
                  <w:rStyle w:val="InternetLink"/>
                </w:rPr>
                <w:t>@karelia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</w:rPr>
                <w:t>www.admpetrozavodsk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о-складская зона «Пески» по проезду Автолюбителей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0  км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-  г.Кондопог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Ягодалес»;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база «Турист»,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Лесторг»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 № 2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4 кв. м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</w:tc>
      </w:tr>
      <w:tr>
        <w:trPr>
          <w:trHeight w:val="23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______________  , кв. 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 налога с 1 января 2000г. (при условии производственной деятельности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аренды руб./кв. м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 руб. за 1 кв.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о 38788 руб. в год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приобретения, руб./кв. м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301625</wp:posOffset>
            </wp:positionV>
            <wp:extent cx="8869680" cy="5120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citi@karelia.ru" TargetMode="External"/><Relationship Id="rId3" Type="http://schemas.openxmlformats.org/officeDocument/2006/relationships/hyperlink" Target="http://www.admpetrozavod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7:22:00Z</dcterms:created>
  <dc:creator>arh</dc:creator>
  <dc:description/>
  <dc:language>en-US</dc:language>
  <cp:lastModifiedBy>419</cp:lastModifiedBy>
  <cp:lastPrinted>2001-10-17T10:22:00Z</cp:lastPrinted>
  <dcterms:modified xsi:type="dcterms:W3CDTF">2001-11-12T08:00:00Z</dcterms:modified>
  <cp:revision>9</cp:revision>
  <dc:subject/>
  <dc:title>Наименование площадей</dc:title>
</cp:coreProperties>
</file>