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0" w:type="dxa"/>
        <w:jc w:val="left"/>
        <w:tblInd w:w="-859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61"/>
        <w:gridCol w:w="851"/>
        <w:gridCol w:w="422"/>
        <w:gridCol w:w="286"/>
        <w:gridCol w:w="709"/>
        <w:gridCol w:w="451"/>
        <w:gridCol w:w="161"/>
        <w:gridCol w:w="97"/>
        <w:gridCol w:w="104"/>
        <w:gridCol w:w="444"/>
        <w:gridCol w:w="498"/>
        <w:gridCol w:w="371"/>
        <w:gridCol w:w="376"/>
        <w:gridCol w:w="191"/>
        <w:gridCol w:w="284"/>
        <w:gridCol w:w="272"/>
        <w:gridCol w:w="498"/>
        <w:gridCol w:w="364"/>
        <w:gridCol w:w="258"/>
        <w:gridCol w:w="374"/>
        <w:gridCol w:w="502"/>
        <w:gridCol w:w="1276"/>
        <w:gridCol w:w="10350"/>
      </w:tblGrid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лощадей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 вспомогательных цех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ладелец площадей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О «Петрозаводскмаш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релия, г. Петрозаводск, ул. Зайцева, 6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цо для конт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О 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сейчук Владимир Денис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ного инженера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  <w:tc>
          <w:tcPr>
            <w:tcW w:w="3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(8142) 71-69-32, 71-69-00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-69-2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(8142) 70-30-42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-mail</w:t>
            </w:r>
          </w:p>
        </w:tc>
        <w:tc>
          <w:tcPr>
            <w:tcW w:w="340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hyperlink r:id="rId2">
              <w:r>
                <w:rPr>
                  <w:rStyle w:val="InternetLink"/>
                </w:rPr>
                <w:t>info@pbm.onego.ru</w:t>
              </w:r>
            </w:hyperlink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ww.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Расположение и окружение площад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Расположение и окружение площад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релия, г. Петрозаводск, ул. Зайцева, 6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даленность (расстояние) от, к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дминистративного центра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магистрали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елезнодорожной станции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рта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эропорта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другого крупного населенного пункта 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en-US"/>
              </w:rPr>
              <w:t>60</w:t>
            </w:r>
            <w:r>
              <w:rPr>
                <w:rFonts w:cs="Arial" w:ascii="Arial" w:hAnsi="Arial"/>
                <w:i/>
              </w:rPr>
              <w:t xml:space="preserve">   км</w:t>
            </w:r>
          </w:p>
        </w:tc>
        <w:tc>
          <w:tcPr>
            <w:tcW w:w="58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Наименование пункта – г.Кондопога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8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Близлежащие промышленные объекты (предприятия, их род деятельности и т.п.) 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др. объекты недвижимости (в т.ч. с/х земли и лесные угодья)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верная промышленная зона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Их экологическая характеристик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по СНиП)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Характеристика территор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28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ощадь, кв. м</w:t>
            </w:r>
          </w:p>
        </w:tc>
        <w:tc>
          <w:tcPr>
            <w:tcW w:w="180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0</w:t>
            </w:r>
          </w:p>
        </w:tc>
        <w:tc>
          <w:tcPr>
            <w:tcW w:w="168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Возможность расшире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да/нет)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до , кв. м)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34" w:hRule="atLeast"/>
        </w:trPr>
        <w:tc>
          <w:tcPr>
            <w:tcW w:w="28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0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льеф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ров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наклон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террас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уступами.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ид грунта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ень грунтовых вод, м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лубина промерзания, м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ь затопления во время паводков (да/нет)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словия поль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ренда, руб/кв.м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договоренности)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Возможность приобретения (да/нет)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  <w:tc>
          <w:tcPr>
            <w:tcW w:w="249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на, руб./кв. м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Инфра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сурс</w:t>
            </w:r>
          </w:p>
        </w:tc>
        <w:tc>
          <w:tcPr>
            <w:tcW w:w="14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(</w:t>
            </w:r>
            <w:r>
              <w:rPr>
                <w:rFonts w:cs="Arial" w:ascii="Arial" w:hAnsi="Arial"/>
                <w:b/>
              </w:rPr>
              <w:t>да/нет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Значение</w:t>
            </w:r>
          </w:p>
        </w:tc>
        <w:tc>
          <w:tcPr>
            <w:tcW w:w="13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49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ность площади от источника ресурсов, м</w:t>
            </w:r>
          </w:p>
        </w:tc>
        <w:tc>
          <w:tcPr>
            <w:tcW w:w="14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сть увеличения, до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зможность период. отключения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доснабжение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ыс. м</w:t>
            </w:r>
            <w:r>
              <w:rPr>
                <w:rFonts w:eastAsia="Symbol" w:cs="Symbol" w:ascii="Symbol" w:hAnsi="Symbol"/>
              </w:rPr>
              <w:t></w:t>
            </w:r>
            <w:r>
              <w:rPr>
                <w:rFonts w:cs="Arial" w:ascii="Arial" w:hAnsi="Arial"/>
              </w:rPr>
              <w:t>/год</w:t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Электроэнерги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т</w:t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опление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кал/ч</w:t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анализаци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3/год</w:t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аз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3/год</w:t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ар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</w:t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рудовые ресурс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Численность  населения, проживающего в близлежащем населенном районе города, человек</w:t>
            </w:r>
          </w:p>
        </w:tc>
        <w:tc>
          <w:tcPr>
            <w:tcW w:w="59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13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растной состав</w:t>
            </w:r>
          </w:p>
        </w:tc>
        <w:tc>
          <w:tcPr>
            <w:tcW w:w="59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зование и проф. квалификация</w:t>
            </w:r>
          </w:p>
        </w:tc>
        <w:tc>
          <w:tcPr>
            <w:tcW w:w="59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трозаводский государственный университет; филиалы Московских и Санкт-Петербургских институтов и университетов; техникумы; колледжи; профтехучилищ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исленность безработных, человек</w:t>
            </w:r>
          </w:p>
        </w:tc>
        <w:tc>
          <w:tcPr>
            <w:tcW w:w="59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и обуч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ВУЗы, техникумы, проф. училища и т.п.)</w:t>
            </w:r>
          </w:p>
        </w:tc>
        <w:tc>
          <w:tcPr>
            <w:tcW w:w="59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Собственные транспортные коммуникации на территор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ип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дороги (тип, покрытие, расстояние и т.д.)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/д ветка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чт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/ телекоммуникации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Здания и сооружения на территории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лощадь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сота потолка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йматериал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епень завершенно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д постройки и оценка текущего состоя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к используется в настоящее время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зможность расширени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,  _ кв. м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лок вспомогательных цех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обетонные колонны, фермы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новые панели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н 10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монтно-механический це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9" w:hRule="atLeast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рочие свед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.ч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ан территор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с выделенным планом площадки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/>
      </w:pPr>
      <w:r>
        <w:rPr/>
        <w:t>* В случае необходимости дополнительные показатели  представляются владельцем по запросу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624" w:top="1418" w:footer="624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b/>
        <w:i/>
        <w:u w:val="single"/>
      </w:rPr>
      <w:t>Свободные индустриальные площади на территории города Петрозаводска</w:t>
    </w:r>
  </w:p>
  <w:p>
    <w:pPr>
      <w:pStyle w:val="Header"/>
      <w:jc w:val="center"/>
      <w:rPr>
        <w:b/>
        <w:b/>
        <w:i/>
        <w:i/>
        <w:u w:val="single"/>
        <w:lang w:val="en-US"/>
      </w:rPr>
    </w:pPr>
    <w:r>
      <w:rPr>
        <w:b/>
        <w:i/>
        <w:u w:val="single"/>
        <w:lang w:val="en-US"/>
      </w:rPr>
    </w:r>
  </w:p>
  <w:p>
    <w:pPr>
      <w:pStyle w:val="Header"/>
      <w:jc w:val="right"/>
      <w:rPr>
        <w:b/>
        <w:b/>
        <w:i/>
        <w:i/>
        <w:u w:val="single"/>
      </w:rPr>
    </w:pPr>
    <w:r>
      <w:rPr>
        <w:b/>
        <w:i/>
        <w:u w:val="single"/>
      </w:rPr>
      <w:t>Паспорт № 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bm.onego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4:41:00Z</dcterms:created>
  <dc:creator>Александр Н. Брунеллер</dc:creator>
  <dc:description/>
  <dc:language>en-US</dc:language>
  <cp:lastModifiedBy>419</cp:lastModifiedBy>
  <cp:lastPrinted>2001-08-14T15:10:00Z</cp:lastPrinted>
  <dcterms:modified xsi:type="dcterms:W3CDTF">2001-11-12T09:03:00Z</dcterms:modified>
  <cp:revision>6</cp:revision>
  <dc:subject/>
  <dc:title>Наименование организации-владельца площадей</dc:title>
</cp:coreProperties>
</file>