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425"/>
        <w:gridCol w:w="426"/>
        <w:gridCol w:w="422"/>
        <w:gridCol w:w="286"/>
        <w:gridCol w:w="567"/>
        <w:gridCol w:w="142"/>
        <w:gridCol w:w="567"/>
        <w:gridCol w:w="45"/>
        <w:gridCol w:w="97"/>
        <w:gridCol w:w="104"/>
        <w:gridCol w:w="38"/>
        <w:gridCol w:w="406"/>
        <w:gridCol w:w="586"/>
        <w:gridCol w:w="142"/>
        <w:gridCol w:w="517"/>
        <w:gridCol w:w="191"/>
        <w:gridCol w:w="426"/>
        <w:gridCol w:w="628"/>
        <w:gridCol w:w="364"/>
        <w:gridCol w:w="142"/>
        <w:gridCol w:w="116"/>
        <w:gridCol w:w="876"/>
        <w:gridCol w:w="1276"/>
      </w:tblGrid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Пивоваренный завод "Петрозаводский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Пивоваренный завод "Петрозаводский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40, РК г. Петрозаводск, ул. Луначарского, 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лов Сергей Юр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АО Пивоваренный завод «Петрозаводский»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(814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) 56-54-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(814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) 55-10-11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92" w:hRule="atLeast"/>
        </w:trPr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40, РК г. Петрозаводск, ул. Луначарского, 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(ст. "Онежский")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60 км</w:t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 Кондопога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е "Карельский шпон"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По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 (по СНиП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гически безопасны</w:t>
            </w:r>
          </w:p>
        </w:tc>
      </w:tr>
      <w:tr>
        <w:trPr/>
        <w:tc>
          <w:tcPr>
            <w:tcW w:w="1035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94</w:t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ыпной грунт (пески разнозернистые с гравием и галькой)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1,7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7-1,8 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035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</w:tr>
      <w:tr>
        <w:trPr/>
        <w:tc>
          <w:tcPr>
            <w:tcW w:w="10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22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5 до 70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случае аварийной ситуации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0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случае аварийной ситуации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случае аварийной ситуации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случае аварийной ситуации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случае аварийной ситуации</w:t>
            </w:r>
          </w:p>
        </w:tc>
      </w:tr>
      <w:tr>
        <w:trPr/>
        <w:tc>
          <w:tcPr>
            <w:tcW w:w="1035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24</w:t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а, покрытие - асфальтобетон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/д ветка протяженность 200 м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ая сеть</w:t>
            </w:r>
          </w:p>
        </w:tc>
      </w:tr>
      <w:tr>
        <w:trPr/>
        <w:tc>
          <w:tcPr>
            <w:tcW w:w="10350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дания и сооружения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ный корпу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, цех розлива п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х розлива безалкогольных напит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териальный склад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21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е мастерск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ск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ный цех, экспедиц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дна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624" w:top="1418" w:footer="624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135890</wp:posOffset>
            </wp:positionV>
            <wp:extent cx="9144000" cy="5394960"/>
            <wp:effectExtent l="0" t="0" r="0" b="0"/>
            <wp:wrapTopAndBottom/>
            <wp:docPr id="1" name="ивзав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завод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726" w:right="1418" w:gutter="0" w:header="624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9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9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7:27:00Z</dcterms:created>
  <dc:creator>419</dc:creator>
  <dc:description/>
  <dc:language>en-US</dc:language>
  <cp:lastModifiedBy>419</cp:lastModifiedBy>
  <dcterms:modified xsi:type="dcterms:W3CDTF">2001-11-12T08:57:00Z</dcterms:modified>
  <cp:revision>11</cp:revision>
  <dc:subject/>
  <dc:title>Наименование площадей</dc:title>
</cp:coreProperties>
</file>